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ject Week 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ject Explan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Team Form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Entry Package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oup Review of Project and Development of the Project Pla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ivision of Task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mpletion of Team Contrac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Guided Question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Explain the difference between an artificial and a natural ecosystem and give some local examples of eac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cosystem Surve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ite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cosystem Survey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ite 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cosystem Survey Analysis in Team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hare findings with cla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roduction to the Jigsaw Project and selection of Jigsaw topi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uided Question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What is a sustainable ecosystem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How should one measure the sustainability of an ecosystem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Are sustainable ecosystems necessary for the survival of a community?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ject Week 2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igsaw Prepar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uided Quest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Create a list of at least 10 waterfowl species found here in N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igsaw Preparation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Guided Question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626" w:hanging="360"/>
              <w:contextualSpacing/>
              <w:rPr/>
            </w:pPr>
            <w:r>
              <w:rPr/>
              <w:t>Investigate the biotic and abiotic requirements of at least 3 different duck species. (Think in terms of food, habitat, shelter, predators ...)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igsaw  Review Da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eer and Teacher/EA reviewe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Water Lab Preparation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igsaw Prepar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mprove presentation based on peer  and Teacher/EA review.</w:t>
              <w:b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Handout and quiz questions are due at the end of the class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ject Week 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igsaw Presentations and Water Tes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igsaw Presentations and Water Test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cosystem Surve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ite 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igsaw Qui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cosystem Survey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ite 2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ject Week 4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sentation Cre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sentation Cre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sentation Cre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ctice present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sentation revis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ject Present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ject Week 5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ject Present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ject Week 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ject Explan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Team Form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Entry Package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cosystem Surve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ite 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cosystem Surve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ite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ournal Topic 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cosystem Survey Analysis in Team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hare findings with cla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p Questions for the Exper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ucks Present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velop plan for project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ivision of Task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mpletion of Team Contra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ournal Topic 2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ject Week 2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igsaw Prepar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igsaw Prepar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Handout and quiz questions are due at the end of the class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igsaw chang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Handout and qui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ject desig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Lab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ournal Topic 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igsaw Presentatio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igsaw Quiz (5 %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oup meeting da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nal Topic 4 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ject Week 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ter Testing at site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search Duck habita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ournal Topic 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ter testing at site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gin Lab report write up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nish Lab Repor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inue with duck habitat researc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m meeting Da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reation of a Storyboar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senter?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ject Week 4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sentation Cre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sentation Cre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ctice Project Present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ournal Topic 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letion of practice present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sentation revision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ject Present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flective Journal Entry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ct Calendar</w:t>
      </w:r>
    </w:p>
    <w:sectPr>
      <w:type w:val="nextPage"/>
      <w:pgSz w:orient="landscape" w:w="15840" w:h="12240"/>
      <w:pgMar w:left="1440" w:right="144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6:48:00Z</dcterms:created>
  <dc:creator>Amy</dc:creator>
  <dc:description/>
  <cp:keywords/>
  <dc:language>en-US</dc:language>
  <cp:lastModifiedBy>Amy</cp:lastModifiedBy>
  <dcterms:modified xsi:type="dcterms:W3CDTF">2011-05-05T15:27:00Z</dcterms:modified>
  <cp:revision>9</cp:revision>
  <dc:subject/>
  <dc:title/>
</cp:coreProperties>
</file>